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Volusia County Schools 2011-2012 Registered CAPE Academi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5"/>
        <w:gridCol w:w="3489"/>
        <w:gridCol w:w="3776"/>
      </w:tblGrid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</w:rPr>
                <w:t>School</w:t>
              </w:r>
            </w:hyperlink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</w:rPr>
                <w:t>Academy</w:t>
              </w:r>
            </w:hyperlink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Industry Certification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AND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ademy of Building Constructio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CCER 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AND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Desig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Dreamweaver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TONA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ademy of Graphic Arts &amp; Desig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Dreamweaver &amp; Photoshop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TONA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lth Services Academy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rst Responder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LTONA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Desig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Dreamweaver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LAND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ademy of Communications &amp; Multimedia Technology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Dreamweaver &amp; Photoshop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LAND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ademy of Simulation and Robotics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Flash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INLAND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spitality &amp; Culinary Arts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vSafe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 SMYRNA BEACH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ademy of Building Constructio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CCER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 SMYRNA BEACH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ulinary Arts Academy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v Safe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W SMYRNA BEACH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dical Academy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rst Responder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NE RIDGE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griceience Education &amp; Communications Academy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Photoshop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NE RIDGE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ts Science &amp; Emergency Services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rst Responder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BREEZE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ademy of Culinary Desig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v Safe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BREEZE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ademy of Drafting/Illustrative Desig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o Cad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ABREEZE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&amp; Digital Media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Dreamweaver &amp; Photoshop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UCE CREEK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ademy of Information Technology &amp; Robotics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Flash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UCE CREEK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munications Technology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Photoshop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UCE CREEK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Desig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Dreamweaver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Y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ulation/Robotics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Flash</w:t>
            </w:r>
          </w:p>
        </w:tc>
      </w:tr>
      <w:tr>
        <w:trPr/>
        <w:tc>
          <w:tcPr>
            <w:tcW w:w="3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ITY HIGH SCHOOL</w:t>
            </w:r>
          </w:p>
        </w:tc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b Design</w:t>
            </w:r>
          </w:p>
        </w:tc>
        <w:tc>
          <w:tcPr>
            <w:tcW w:w="3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obe Dreamweav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ontentPlaceHolder1$GridViewCurrentYear&apos;,&apos;Sort$schoolname&apos;)" TargetMode="External"/><Relationship Id="rId3" Type="http://schemas.openxmlformats.org/officeDocument/2006/relationships/hyperlink" Target="javascript:__doPostBack(&apos;ctl00$ContentPlaceHolder1$GridViewCurrentYear&apos;,&apos;Sort$academy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7:00Z</dcterms:created>
  <dc:creator>eataylor</dc:creator>
  <dc:description/>
  <cp:keywords/>
  <dc:language>en-US</dc:language>
  <cp:lastModifiedBy>eataylor</cp:lastModifiedBy>
  <dcterms:modified xsi:type="dcterms:W3CDTF">2011-09-12T20:31:00Z</dcterms:modified>
  <cp:revision>2</cp:revision>
  <dc:subject/>
  <dc:title/>
</cp:coreProperties>
</file>